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00" w:after="300"/>
        <w:rPr>
          <w:rFonts w:ascii="Times New Roman" w:hAnsi="Times New Roman" w:cs="Times New Roman"/>
          <w:sz w:val="42"/>
          <w:szCs w:val="42"/>
          <w:lang w:val="ru-RU"/>
        </w:rPr>
      </w:pPr>
      <w:r>
        <w:rPr>
          <w:rFonts w:cs="Times New Roman" w:ascii="Times New Roman" w:hAnsi="Times New Roman"/>
          <w:sz w:val="42"/>
          <w:szCs w:val="42"/>
          <w:lang w:val="ru-RU"/>
        </w:rPr>
        <w:t>Death Note</w:t>
      </w:r>
    </w:p>
    <w:p>
      <w:pPr>
        <w:pStyle w:val="Heading1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Общие положения</w:t>
      </w:r>
    </w:p>
    <w:p>
      <w:pPr>
        <w:pStyle w:val="Style14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1"/>
          <w:szCs w:val="21"/>
          <w:lang w:val="ru-RU"/>
        </w:rPr>
        <w:t>Данный документ регламентирует действия игроков и мастеров на РИ Death Note.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Свод правил обязателен к прочтению и исполнению всеми участниками игрового процесса.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Невыполнение перечисленных требований является грубым нарушением правил игры и/или техники безопасности и влечет за собой санкции мастерской группы (вплоть до удаления игрока с полигона).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Во время игры все действия осуществляются «по игре»; переигровке не подлежат.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Мастерская группа не предъявляет особых требований к костюму игроков в связи с особенностями Первоисточника (см. приложение к правилам).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Игровые вещи (как то: артефакты, оружие, деньги) отчуждаемы. Возвращение личного антуража после игры обязательно.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Игра продолжается в режиме нон-стоп.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Сам факт приезда на игру означает согласие игрока с правилами и его обязательство им следовать.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Команда несет ответственность за своих игроков.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При обнаружении забытых/потерянных вещей их следует передать мастерам.</w:t>
      </w:r>
    </w:p>
    <w:p>
      <w:pPr>
        <w:pStyle w:val="Heading1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Демография</w:t>
      </w:r>
    </w:p>
    <w:p>
      <w:pPr>
        <w:pStyle w:val="Heading2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Евгеника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1"/>
          <w:szCs w:val="21"/>
          <w:lang w:val="ru-RU"/>
        </w:rPr>
        <w:t>Секс с последующим возможным зачатием. О факте такового сообщают мастеру. После отыгрывания будьте готовы к тому, что вскоре у вас может появится ребенок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Изнасилование отыгрывается проверенным методом обхватывания и удерживания в течение двух минут. Не действует на богов смерти и некоторых специальных персонажей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Как последствия пунктов 1 и 2 зачастую появляются дети. В этом случае возможны два варианта: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Договоренность. Играющие заранее договорились, какой игрок по выходу из мертвятника станет чьим ребенком, и сообщили об этом мастерам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Слепой случай. Никто ни с кем не договорился. Все как в жизни, все-таки родителей (и детей) не выбирают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При желании можно отыгрывать беременность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Семьи. Персонажи, зарегистрировавшие брак, получат некоторые преимущества. Наличие семейных уз или желание их приобрести всячески поощряется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Некоторые персонажи уже на начало игры могут иметь семейные связи. Часть из них может быть определена мастерами.</w:t>
      </w:r>
    </w:p>
    <w:p>
      <w:pPr>
        <w:pStyle w:val="Heading2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Хиты и ранения</w:t>
      </w:r>
    </w:p>
    <w:p>
      <w:pPr>
        <w:pStyle w:val="Style14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1"/>
          <w:szCs w:val="21"/>
          <w:lang w:val="ru-RU"/>
        </w:rPr>
        <w:t>Каждый персонаж имеет два нательных хита. Снятие всех хитов переводит персонажа в состояние раненого. Дополнительные хиты обеспечиваются доспехом в соответствии с боевыми правилами.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У некоторых персонажей может быть больше, чем два нательных хита. Если это вы, вам сообщат.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Потерянный хит восстанавливается за 30 минут без дополнительного лечения.</w:t>
      </w:r>
    </w:p>
    <w:p>
      <w:pPr>
        <w:pStyle w:val="Style14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1"/>
          <w:szCs w:val="21"/>
          <w:lang w:val="ru-RU"/>
        </w:rPr>
        <w:t>Раненый персонаж обязан немедленно прекратить бой или другую деятельность и упасть на землю. Можно ползти и стонать, а также в целях безопасности покинуть зону массовой схватки.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Смерть от раны без посторонней помощи наступает через пять минут. Перевязка останавливает процесс умирания. Перевязывать может любой персонаж, обладающий соответствующими умениями.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Излечение в больнице при соблюдении режима полного покоя (персонаж лежит) наступает через полчаса. Излечение вне больницы при том же состоянии полного покоя наступает через полтора часа. В обоих случаях в течение получаса после выздоровления персонаж не может участвовать в схватках, пользоваться оружием и бегать.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Для излечения необходимо получить медпомощь в виде одного из вариантов: теплое питье, использование медикамента (аскорбиновая кислота) или «промывание ран» (отыгрывается).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Персонаж, не соблюдающий режим покоя во время лечения, либо персонаж, не получивший медпомощь, может поплатиться одной из конечностей. За этим проследит находящийся поблизости мастер или доктор в больнице. Обязательно к отыгрышу: к недействующей руке или ноге  привязывается палка, не позволяющая сгибать конечность.</w:t>
      </w:r>
    </w:p>
    <w:p>
      <w:pPr>
        <w:pStyle w:val="Heading2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Болезни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Галлюцинации. Лечатся молчанием в психиатрическом отделении больницы в течение часа. Возникают при постоянном упоминании персонажем других миров или их жителей (неигровуха)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Психические расстройства. Если они у вас появятся, вам сообщат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Другие болезни тоже существуют. Откуда они берутся, вам сообщат. Как лечатся, знают в больнице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Существуют яды.</w:t>
      </w:r>
    </w:p>
    <w:p>
      <w:pPr>
        <w:pStyle w:val="Heading1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Страна мертвых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1"/>
          <w:szCs w:val="21"/>
          <w:lang w:val="ru-RU"/>
        </w:rPr>
        <w:t xml:space="preserve">Любой персонаж </w:t>
      </w:r>
      <w:r>
        <w:rPr>
          <w:rFonts w:cs="Times New Roman" w:ascii="Times New Roman" w:hAnsi="Times New Roman"/>
          <w:strike/>
          <w:sz w:val="21"/>
          <w:szCs w:val="21"/>
          <w:lang w:val="ru-RU"/>
        </w:rPr>
        <w:t>долже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может умереть во время игры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Умерший обязан подойти к ближайшему богу смерти (мастеру) и сообщить об этом. Тогда и узнаете подробности о загробной жизни — куда идти и что делать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От места смерти до ближайшего мастера умерший идет молча, в белом хайратнике, ближайшей дорогой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Срок «небытия» — три часа. Это время может быть уменьшено; как и насколько, узнаете, когда умрете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Игрок обязан находиться на территории мертвятника все время «небытия» кроме специально оговоренных случаев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Игрок выходит из мертвятника с вводной, согласованной с мастерами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Никто не возрождается в предыдущей роли, но можно выйти в аналогичной.</w:t>
      </w:r>
    </w:p>
    <w:p>
      <w:pPr>
        <w:pStyle w:val="Heading1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Боевка</w:t>
      </w:r>
    </w:p>
    <w:p>
      <w:pPr>
        <w:pStyle w:val="Heading2"/>
        <w:keepNext w:val="true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Общие положения</w:t>
      </w:r>
    </w:p>
    <w:p>
      <w:pPr>
        <w:pStyle w:val="Style14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1"/>
          <w:szCs w:val="21"/>
          <w:lang w:val="ru-RU"/>
        </w:rPr>
        <w:t>Мастерская группа не несет ответственности за жизни и здоровье игроков, однако возлагает на себя обязанность пресекать ситуации, угрожающие их состоянию. В случае возникновения таковых виновные будут локализованы и понесут ответственность.</w:t>
      </w:r>
    </w:p>
    <w:p>
      <w:pPr>
        <w:pStyle w:val="Style14"/>
        <w:numPr>
          <w:ilvl w:val="0"/>
          <w:numId w:val="14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Мастерская группа оставляет за собой право применения игровых санкций к лицам, виновным в остановке или срыве игрового процесса.</w:t>
      </w:r>
    </w:p>
    <w:p>
      <w:pPr>
        <w:pStyle w:val="Style14"/>
        <w:numPr>
          <w:ilvl w:val="0"/>
          <w:numId w:val="14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Имитация боя осуществляется только с применением допущенного на игру оружия.</w:t>
      </w:r>
    </w:p>
    <w:p>
      <w:pPr>
        <w:pStyle w:val="Style14"/>
        <w:numPr>
          <w:ilvl w:val="0"/>
          <w:numId w:val="14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Применение не допущенного на игру оружия является грубейшим нарушением техники безопасности. Игрок, совершивший подобное, считается погибшим и отправляется в мертвятник. Впоследствии к нему могут быть применены разнообразные санкции, вплоть до удаления с полигона.</w:t>
      </w:r>
    </w:p>
    <w:p>
      <w:pPr>
        <w:pStyle w:val="Style14"/>
        <w:numPr>
          <w:ilvl w:val="0"/>
          <w:numId w:val="14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Контроль боя может осуществляться членом мастерской группы.</w:t>
      </w:r>
    </w:p>
    <w:p>
      <w:pPr>
        <w:pStyle w:val="Style14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1"/>
          <w:szCs w:val="21"/>
          <w:lang w:val="ru-RU"/>
        </w:rPr>
        <w:t>Спорных ситуации решаются мастерами. Мастерское решение окончательное и не изменяется.</w:t>
      </w:r>
    </w:p>
    <w:p>
      <w:pPr>
        <w:pStyle w:val="Heading2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Поражаемая зона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Поражаемая зона включает в себя:</w:t>
      </w:r>
    </w:p>
    <w:p>
      <w:pPr>
        <w:pStyle w:val="Style14"/>
        <w:numPr>
          <w:ilvl w:val="1"/>
          <w:numId w:val="6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Корпус</w:t>
      </w:r>
    </w:p>
    <w:p>
      <w:pPr>
        <w:pStyle w:val="Style14"/>
        <w:numPr>
          <w:ilvl w:val="1"/>
          <w:numId w:val="6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Руки полностью, кроме кистей</w:t>
      </w:r>
    </w:p>
    <w:p>
      <w:pPr>
        <w:pStyle w:val="Style14"/>
        <w:numPr>
          <w:ilvl w:val="1"/>
          <w:numId w:val="6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Ноги полностью, кроме стоп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Голова, шея, пах, локтевые и коленные суставы в поражаемую зону НЕ ВХОДЯТ. Удары в не поражаемую зону ЗАПРЕЩЕНЫ.</w:t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1"/>
          <w:szCs w:val="21"/>
          <w:lang w:val="ru-RU"/>
        </w:rPr>
        <w:t>Попадание в поражаемую зону любым оружием снимает хиты (см. п. Удары).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Подсчет снимаемых хитов ведется тем, с кого хиты снимаются.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Рукопашный бой ЗАПРЕЩЕН.</w:t>
      </w:r>
    </w:p>
    <w:p>
      <w:pPr>
        <w:pStyle w:val="Heading2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Защита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Защитное снаряжение может быть легким (+1 хит) и тяжелым (+2 хита).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Легкое снаряжение: защита корпуса (бронежилет из пенки).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Тяжелое снаряжение: защита корпуса и любой шлем.</w:t>
        <w:br/>
      </w:r>
      <w:r>
        <w:rPr>
          <w:rStyle w:val="Style7"/>
          <w:rFonts w:cs="Times New Roman" w:ascii="Times New Roman" w:hAnsi="Times New Roman"/>
          <w:sz w:val="21"/>
          <w:szCs w:val="21"/>
          <w:lang w:val="ru-RU"/>
        </w:rPr>
        <w:t>Примечание</w:t>
      </w:r>
      <w:r>
        <w:rPr>
          <w:rFonts w:cs="Times New Roman" w:ascii="Times New Roman" w:hAnsi="Times New Roman"/>
          <w:sz w:val="21"/>
          <w:szCs w:val="21"/>
          <w:lang w:val="ru-RU"/>
        </w:rPr>
        <w:t>: если вы не полицейский, разгуливая по улице в шлеме, вы привлечете внимание общественности.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 xml:space="preserve">Определенные должности, некоторые виды одежды и специальные возможности персонажей могут добавлять один или несколько хитов к общему количеству. </w:t>
      </w:r>
    </w:p>
    <w:p>
      <w:pPr>
        <w:pStyle w:val="Heading2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Оглушение, пленение, обыск, пытки, кулуарное убийство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Персонаж без шлема может быть оглушен.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Оглушение производится ударом в плечо или верхнюю часть спины небоевой частью оружия, при этом атакующий должен сказать «оглушаю».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Оглушенный персонаж должен сесть на землю и медленно шепотом досчитать до тридцати (в формате «тысяча один»). После этого он может приходить в себя.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При переносе оглушенных оглушенный идет самостоятельно, согнувшись пополам, держась за пояс того, кто его переносит.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Три оглушения подряд снимают 1 хит.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Пленение осуществляется набрасыванием веревочной петли на обе руки или ноги персонажа.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Как только петля зафиксирована на конечностях персонажа, он считается плененным и не может больше сопротивляться.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Связанный может освободиться, если к нему в руки попадет любое оружие, имеющее режущую кромку.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Удерживающие орудия (например, петля) моделируются таким образом, чтобы в экстренной ситуации игрок мог мгновенно от них освободиться.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Если у персонажа не связаны ноги, он может самостоятельно передвигаться, в т.ч. убегать.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Обыск может производиться по одной из двух схем: пожизненная или методом «а что у тебя в …». Схему обыска выбирает обыскиваемый.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Если обыскивается труп, игрок должен без сопротивления отдать все игровые ценности.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Пытки производятся с помощью 10-минутной игры в гляделки.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Если персонаж проиграл до истечения 5 минут, он обязан рассказать все, что у него спрашивают, и считаться раненым.</w:t>
      </w:r>
    </w:p>
    <w:p>
      <w:pPr>
        <w:pStyle w:val="Style14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1"/>
          <w:szCs w:val="21"/>
          <w:lang w:val="ru-RU"/>
        </w:rPr>
        <w:t>Если персонаж проиграл до истечения 10 минут, он обязан ответить на два вопроса, после чего игрок считается раненым.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Если персонаж выиграл гляделки, то он считается выдержавшим пытку и может ничего не рассказывать.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Персонаж может отказаться от пытки. В этом случае он обязан рассказать все, что у него спрашивают, и считаться умершим.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Кулуарка производится касанием боевой частью оружия (только ножей и кинжалов) незащищенной доспехом шеи противника.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Наличие шлема или элемента доспехов, закрывающего шею, защищает от кулуарки.</w:t>
      </w:r>
    </w:p>
    <w:p>
      <w:pPr>
        <w:pStyle w:val="Heading2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Оружие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Оружие на игре бывает холодное и огнестрельное. При этом главным требованием и к тому, и к другому является его безопасность. Разумеется, чем антуражнее оно выглядит, тем лучше, но самое прекрасное оружие — то, которым нельзя выбить другу глаз.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Огнестрельное оружие. К игровому процессу допускаются водяные пистолеты и пистолеты, стреляющие пластиковыми шариками. Использование водяных пистолетов, как наименее травматичного оружия, всячески поощряется. Таковые считаются оружием новейшей модели.</w:t>
      </w:r>
    </w:p>
    <w:p>
      <w:pPr>
        <w:pStyle w:val="Style14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1"/>
          <w:szCs w:val="21"/>
          <w:lang w:val="ru-RU"/>
        </w:rPr>
        <w:t>Холодное оружие. Разного рода мечи, кинжалы и ножи. О правомерности их использования см. далее. Требования:</w:t>
      </w:r>
    </w:p>
    <w:p>
      <w:pPr>
        <w:pStyle w:val="Style14"/>
        <w:numPr>
          <w:ilvl w:val="1"/>
          <w:numId w:val="12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Изготовляется из дерева, текстолита или резины.</w:t>
      </w:r>
    </w:p>
    <w:p>
      <w:pPr>
        <w:pStyle w:val="Style14"/>
        <w:numPr>
          <w:ilvl w:val="1"/>
          <w:numId w:val="12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Не допускается зазубренное, плохо обработанное оружие.</w:t>
      </w:r>
    </w:p>
    <w:p>
      <w:pPr>
        <w:pStyle w:val="Style14"/>
        <w:numPr>
          <w:ilvl w:val="1"/>
          <w:numId w:val="12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Радиус закругления острия клинков не менее 20мм; режущая кромка — не тоньше 5мм.</w:t>
      </w:r>
    </w:p>
    <w:p>
      <w:pPr>
        <w:pStyle w:val="Style14"/>
        <w:numPr>
          <w:ilvl w:val="1"/>
          <w:numId w:val="12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Масса одноручного оружия от 700 до 1300 г.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 xml:space="preserve">Полицейская дубинка. Изготавливается из пенки или поролона, возможно, зашивается в чехол. Используется, в основном, полицией. После удара дубинкой со словами «Арестован» следует идти за полицейским туда, куда он скажет. )) Три последовательных удара дубинкой снимают 1 хит. 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Особые виды оружия</w:t>
      </w:r>
    </w:p>
    <w:p>
      <w:pPr>
        <w:pStyle w:val="Style14"/>
        <w:numPr>
          <w:ilvl w:val="1"/>
          <w:numId w:val="12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Газовый баллончик. Моделируется любым пульверизатором небольших размеров, спрятанным в сумочке и наполненным чистой водой. Игрок, словивший заряд газового баллончика, не может брать в руки оружие в течение 10 минут.</w:t>
      </w:r>
    </w:p>
    <w:p>
      <w:pPr>
        <w:pStyle w:val="Style14"/>
        <w:numPr>
          <w:ilvl w:val="1"/>
          <w:numId w:val="12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Электрошок. Моделируется зажигалкой со встроенным светодиодом. Направляется на человека со включенной лампочкой и словами «Парализован». Парализованный не может двигаться в течение 5 минут.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На игре может также существовать взрывчатка и различные другие виды нетипичного оружия (коктейли Молотова, гранаты). Как его заполучить, узнаете, когда оно вам понадобится.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Разумеется, все сомнительное оружие будет опробовано мастерской группой на его владельцах.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Ношение оружия. Япония — страна, в которой владение мечом ценится и почитается. Однако, за исключением участников соревнований и гладиаторов подпольных смертельных боев, с катанами наперевес по улицам Токио никто не разгуливает. Прежде чем везти на игру меч, задумайтесь об этом факте. Открытое ношение оружия разрешено:</w:t>
      </w:r>
    </w:p>
    <w:p>
      <w:pPr>
        <w:pStyle w:val="Style14"/>
        <w:numPr>
          <w:ilvl w:val="1"/>
          <w:numId w:val="12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Сотрудникам полиции. Полные права на ношение любых видов оружия.  Стандартный набор — пистолет и дубинка.</w:t>
      </w:r>
    </w:p>
    <w:p>
      <w:pPr>
        <w:pStyle w:val="Style14"/>
        <w:numPr>
          <w:ilvl w:val="1"/>
          <w:numId w:val="12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Всевозможным охранникам и телохранителям. Обычно носят с собой огнестрельное оружие. Естественно, пускают его в ход только в критических ситуациях (то есть, не машут им направо и налево, иначе у них тоже будут неприятности). Некоторые любители экзотики предпочитают охранников с мечами.</w:t>
      </w:r>
    </w:p>
    <w:p>
      <w:pPr>
        <w:pStyle w:val="Style14"/>
        <w:numPr>
          <w:ilvl w:val="1"/>
          <w:numId w:val="12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Разумеется, любой житель игрового Токио вполне может носить спрятанное в... ну, где-нибудь, оружие в целях самообороны. Если пистолет/нож не спрятан, он вызывает пристальный интерес властей.</w:t>
      </w:r>
    </w:p>
    <w:p>
      <w:pPr>
        <w:pStyle w:val="Style14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1"/>
          <w:szCs w:val="21"/>
          <w:lang w:val="ru-RU"/>
        </w:rPr>
        <w:t>Кроме сотрудников полиции и некоторых специальных персонажей (части мафии и др.) на начало игры огнестрельного оружия нет. Желающие им обзавестись привозят его с собой, и потом «покупают» в процессе игры.</w:t>
      </w:r>
    </w:p>
    <w:p>
      <w:pPr>
        <w:pStyle w:val="Style14"/>
        <w:numPr>
          <w:ilvl w:val="1"/>
          <w:numId w:val="12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Законопослушные граждане приходят в полицию и регистрируют его (при этом платится определенная сумма денег, и оружие чипуется).</w:t>
      </w:r>
    </w:p>
    <w:p>
      <w:pPr>
        <w:pStyle w:val="Style14"/>
        <w:numPr>
          <w:ilvl w:val="1"/>
          <w:numId w:val="12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Не очень законопослушные могут найти того, кто продаст им незарегистрированное в Органах оружие (при этом оно также проходит чиповку).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С холодным оружием дело обстоит проще: грубо говоря, нож можно найти на каждой кухне. Различные мечи считаются «призовыми», «фамильными реликвиями» и т.п., то есть оповещать полицию об их наличии не нужно.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Любое оружие (включая баллончики и электрошок) обязательно проходит чиповку.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Техника безопасности. Если вы планируете принимать участие в перестрелках и везете с собой соответствующее оружие, обязательно наличие защитных очков. Защитные очки можно купить, к тому же их несложно изготовить из пластиковой бутылки!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Если рядом с вами начинают стрелять, и у вас нет защитного снаряжения, поступать следует, как и в реальной жизни: лечь на землю лицом вниз и отползать.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Привозите с собой разное оружие — вдруг его допустят??? )))</w:t>
      </w:r>
    </w:p>
    <w:p>
      <w:pPr>
        <w:pStyle w:val="Heading2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Удары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Удары холодным оружием засчитываются как рубящие, так и колющие.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Удары нерабочими частями оружия не засчитываются.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Швейная машинка не засчитывается.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В целях повышения безопасности выстрелы из огнестрельного оружия рекомендуется производить в нижнюю часть туловища.</w:t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1"/>
          <w:szCs w:val="21"/>
          <w:lang w:val="ru-RU"/>
        </w:rPr>
        <w:t>Повторяем: удары и выстрелы в не поражаемую зону категорически ЗАПРЕЩЕНЫ!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Снятие хитов:</w:t>
      </w:r>
    </w:p>
    <w:p>
      <w:pPr>
        <w:pStyle w:val="Style14"/>
        <w:numPr>
          <w:ilvl w:val="1"/>
          <w:numId w:val="5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Попадание мечом или катаной снимает 2 хита.</w:t>
      </w:r>
    </w:p>
    <w:p>
      <w:pPr>
        <w:pStyle w:val="Style14"/>
        <w:numPr>
          <w:ilvl w:val="1"/>
          <w:numId w:val="5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Попадание кинжалом или ножом снимает 1 хит.</w:t>
      </w:r>
    </w:p>
    <w:p>
      <w:pPr>
        <w:pStyle w:val="Style14"/>
        <w:numPr>
          <w:ilvl w:val="1"/>
          <w:numId w:val="5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Попадание из шарикового оружия снимает 1 хит.</w:t>
      </w:r>
    </w:p>
    <w:p>
      <w:pPr>
        <w:pStyle w:val="Style14"/>
        <w:numPr>
          <w:ilvl w:val="1"/>
          <w:numId w:val="5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Попадание из водяного оружия снимает 2 хита.</w:t>
      </w:r>
    </w:p>
    <w:p>
      <w:pPr>
        <w:pStyle w:val="Style14"/>
        <w:numPr>
          <w:ilvl w:val="1"/>
          <w:numId w:val="5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Некоторые виды оружия могут снимать нестандартное количество хитов.</w:t>
      </w:r>
    </w:p>
    <w:p>
      <w:pPr>
        <w:pStyle w:val="Heading1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Здания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Здание на игре должно иметь четко обозначенные стены, любые из перечисленных: веревочный периметр, занавеси, строяк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Здание должно иметь дверь, которая изображается любым возможным образом: веревочка, калитка и т.п.</w:t>
      </w:r>
    </w:p>
    <w:p>
      <w:pPr>
        <w:pStyle w:val="Style14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1"/>
          <w:szCs w:val="21"/>
          <w:lang w:val="ru-RU"/>
        </w:rPr>
        <w:t>При желании в стенах могут быть проделаны окна. Единственное условие: они должны быть отличимы с первого взгляда — ленточки, прорези и т.п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«Прохождение» игроком через стену СМЕРТЕЛЬНО. Повторяем, СМЕРТЕЛЬНО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Зданием может являться палатка, в которой не хранится пожизневое имущество, имеющая соответствующую вывеску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Любые игровые ценности, хранящиеся в здании, могут быть похищены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Хранить игровые ценности на пожизневой территории запрещено. Не притворяйтесь, что не знаете, что это означает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Ограбление здания — предприятие трудоемкое и требующее подготовки. Необходимо сообщить о планируемом ограблении мастеру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 xml:space="preserve">Поджог, взрыв, разрушение здания или его части ВОЗМОЖНЫ. О наличии соответствующего желания сообщите мастерам. </w:t>
      </w:r>
    </w:p>
    <w:p>
      <w:pPr>
        <w:pStyle w:val="Heading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Неигровые ситуации</w:t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Медицина.</w:t>
      </w:r>
    </w:p>
    <w:p>
      <w:pPr>
        <w:pStyle w:val="Style14"/>
        <w:numPr>
          <w:ilvl w:val="1"/>
          <w:numId w:val="9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Каждый член команды, приезжающий на игру, привозит с собой необходимые ему медикаменты.</w:t>
      </w:r>
    </w:p>
    <w:p>
      <w:pPr>
        <w:pStyle w:val="Style14"/>
        <w:numPr>
          <w:ilvl w:val="1"/>
          <w:numId w:val="9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При наличии индивидуальных противопоказаний, хронических заболеваний и т.п. игрок обязан сообщить о них капитану своей команды и мастеру. Эти сведения заносятся в паспорт игрока.</w:t>
      </w:r>
    </w:p>
    <w:p>
      <w:pPr>
        <w:pStyle w:val="Style14"/>
        <w:numPr>
          <w:ilvl w:val="1"/>
          <w:numId w:val="9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При необходимости экстренной эвакуации мастерская группа обязуется обеспечить транспорт. Но надеется, что до такого не дойдет.</w:t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Конфликтные ситуации.</w:t>
      </w:r>
    </w:p>
    <w:p>
      <w:pPr>
        <w:pStyle w:val="Style14"/>
        <w:numPr>
          <w:ilvl w:val="1"/>
          <w:numId w:val="9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Мастерская группа верит в то, что люди, собравшиеся на игре, приехали играть.</w:t>
      </w:r>
    </w:p>
    <w:p>
      <w:pPr>
        <w:pStyle w:val="Style14"/>
        <w:numPr>
          <w:ilvl w:val="1"/>
          <w:numId w:val="9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Это значит, что они оставили дома все неигровые претензии, необоримую приязнь/неприязнь и желания «поквитаться за тот раз».</w:t>
      </w:r>
    </w:p>
    <w:p>
      <w:pPr>
        <w:pStyle w:val="Style14"/>
        <w:numPr>
          <w:ilvl w:val="1"/>
          <w:numId w:val="9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Это значит, что они не собираются сознательно ломать друг другу кайф и превращать интересное и развлекательное совместное времяпрепровождение в очередную «разборку».</w:t>
      </w:r>
    </w:p>
    <w:p>
      <w:pPr>
        <w:pStyle w:val="Style14"/>
        <w:numPr>
          <w:ilvl w:val="1"/>
          <w:numId w:val="9"/>
        </w:numPr>
        <w:rPr/>
      </w:pPr>
      <w:r>
        <w:rPr>
          <w:rFonts w:cs="Times New Roman" w:ascii="Times New Roman" w:hAnsi="Times New Roman"/>
          <w:sz w:val="21"/>
          <w:szCs w:val="21"/>
          <w:lang w:val="ru-RU"/>
        </w:rPr>
        <w:t>Мастерская группа также придерживается мнения, что любой ИГРОВОЙ конфликт может быть улажен применением здравого смысла, игровых правил или вмешательством мастера (если без этого не обойтись).</w:t>
      </w:r>
    </w:p>
    <w:p>
      <w:pPr>
        <w:pStyle w:val="Style14"/>
        <w:numPr>
          <w:ilvl w:val="1"/>
          <w:numId w:val="9"/>
        </w:numPr>
        <w:rPr/>
      </w:pPr>
      <w:r>
        <w:rPr>
          <w:rFonts w:cs="Times New Roman" w:ascii="Times New Roman" w:hAnsi="Times New Roman"/>
          <w:sz w:val="21"/>
          <w:szCs w:val="21"/>
          <w:lang w:val="ru-RU"/>
        </w:rPr>
        <w:t>В случае мастерского вмешательства решение может быть неприятным для обеих сторон, является окончательным и обжалованию не подлежит.</w:t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Перемещения, которые совершаются «по жизни»:</w:t>
      </w:r>
    </w:p>
    <w:p>
      <w:pPr>
        <w:pStyle w:val="Style14"/>
        <w:numPr>
          <w:ilvl w:val="1"/>
          <w:numId w:val="9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Дорога на полигон и с полигона.</w:t>
      </w:r>
    </w:p>
    <w:p>
      <w:pPr>
        <w:pStyle w:val="Style14"/>
        <w:numPr>
          <w:ilvl w:val="1"/>
          <w:numId w:val="9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Визит к мастерам по серьезной неигровой проблеме.</w:t>
      </w:r>
    </w:p>
    <w:p>
      <w:pPr>
        <w:pStyle w:val="Style14"/>
        <w:numPr>
          <w:ilvl w:val="1"/>
          <w:numId w:val="9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Все неигровые перемещения совершаются кратчайшим путем, молча, в белом хайратнике.</w:t>
      </w:r>
    </w:p>
    <w:p>
      <w:pPr>
        <w:pStyle w:val="Normal"/>
        <w:spacing w:before="0" w:after="20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XI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007225</wp:posOffset>
              </wp:positionH>
              <wp:positionV relativeFrom="page">
                <wp:posOffset>10236200</wp:posOffset>
              </wp:positionV>
              <wp:extent cx="565785" cy="191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5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;Palatino Linotype" w:hAnsi="Cambria;Palatino Linotype" w:eastAsia="Times New Roman" w:cs="Times New Roman"/>
                              <w:lang w:bidi="en-US"/>
                            </w:rPr>
                            <w:t>4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1.75pt;margin-top:806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52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;Palatino Linotype" w:hAnsi="Cambria;Palatino Linotype" w:eastAsia="Times New Roman" w:cs="Times New Roman"/>
                        <w:lang w:bidi="en-US"/>
                      </w:rPr>
                      <w:t>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;Palatino Linotype" w:hAnsi="Cambria;Palatino Linotype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4z0">
    <w:name w:val="WW8Num4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12">
    <w:name w:val=" Знак Знак12"/>
    <w:basedOn w:val="Style5"/>
    <w:qFormat/>
    <w:rPr>
      <w:caps/>
      <w:color w:val="632423"/>
      <w:spacing w:val="20"/>
      <w:sz w:val="28"/>
      <w:szCs w:val="28"/>
    </w:rPr>
  </w:style>
  <w:style w:type="character" w:styleId="11">
    <w:name w:val=" Знак Знак11"/>
    <w:basedOn w:val="Style5"/>
    <w:qFormat/>
    <w:rPr>
      <w:caps/>
      <w:color w:val="632423"/>
      <w:spacing w:val="15"/>
      <w:sz w:val="24"/>
      <w:szCs w:val="24"/>
    </w:rPr>
  </w:style>
  <w:style w:type="character" w:styleId="10">
    <w:name w:val=" Знак Знак10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9">
    <w:name w:val=" Знак Знак9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8">
    <w:name w:val=" Знак Знак8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7">
    <w:name w:val=" Знак Знак7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6">
    <w:name w:val=" Знак Знак6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5">
    <w:name w:val=" Знак Знак5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4">
    <w:name w:val=" Знак Знак4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2">
    <w:name w:val=" Знак Знак2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6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7">
    <w:name w:val="Слабое выделение"/>
    <w:qFormat/>
    <w:rPr>
      <w:i/>
      <w:iCs/>
    </w:rPr>
  </w:style>
  <w:style w:type="character" w:styleId="Style8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9">
    <w:name w:val="Слабая ссылка"/>
    <w:basedOn w:val="Style5"/>
    <w:qFormat/>
    <w:rPr>
      <w:rFonts w:ascii="Calibri" w:hAnsi="Calibri" w:eastAsia="Times New Roman" w:cs="Times New Roman"/>
      <w:i/>
      <w:iCs/>
      <w:color w:val="622423"/>
    </w:rPr>
  </w:style>
  <w:style w:type="character" w:styleId="Style10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1">
    <w:name w:val="Название книги"/>
    <w:qFormat/>
    <w:rPr>
      <w:caps/>
      <w:color w:val="622423"/>
      <w:spacing w:val="5"/>
    </w:rPr>
  </w:style>
  <w:style w:type="character" w:styleId="Style12">
    <w:name w:val="Без интервала Знак"/>
    <w:basedOn w:val="Style5"/>
    <w:qFormat/>
    <w:rPr/>
  </w:style>
  <w:style w:type="character" w:styleId="1">
    <w:name w:val=" Знак Знак1"/>
    <w:basedOn w:val="Style5"/>
    <w:qFormat/>
    <w:rPr/>
  </w:style>
  <w:style w:type="character" w:styleId="Style13">
    <w:name w:val=" Знак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2:29:00Z</dcterms:created>
  <dc:creator>SKa</dc:creator>
  <dc:description/>
  <cp:keywords/>
  <dc:language>en-US</dc:language>
  <cp:lastModifiedBy>Puzzle</cp:lastModifiedBy>
  <cp:lastPrinted>2007-08-02T16:27:00Z</cp:lastPrinted>
  <dcterms:modified xsi:type="dcterms:W3CDTF">2007-08-03T17:56:00Z</dcterms:modified>
  <cp:revision>4</cp:revision>
  <dc:subject/>
  <dc:title/>
</cp:coreProperties>
</file>